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9810</wp:posOffset>
                </wp:positionH>
                <wp:positionV relativeFrom="paragraph">
                  <wp:posOffset>5715</wp:posOffset>
                </wp:positionV>
                <wp:extent cx="6106160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15.10. 2018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83876000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195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50.6pt;mso-wrap-distance-left:9pt;mso-wrap-distance-right:9pt;mso-wrap-distance-top:0pt;mso-wrap-distance-bottom:0pt;margin-top:0.4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15.10. 2018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  <w:t xml:space="preserve">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439729183" r:id="rId5"/>
                        </w:object>
                      </w:r>
                      <w:r>
                        <w:rPr>
                          <w:sz w:val="22"/>
                        </w:rPr>
                        <w:t xml:space="preserve"> 1955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ЗАТО г. Железногорск от 05.07.2012 № 1129 «О создании комиссии по установлению стимулирующих выплат руководител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образовательных учреждений ЗАТО Железногорск» </w: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постановлением Администрации ЗАТО г. Железногорск от 10.06.2011 № 1011 «Об утверждении Положения о системах оплаты труда работников муниципальных учреждений ЗАТО Железногорск», постановлением Администрации ЗАТО г. Железногорск от 09.06.2012 № 956 «Об утверждении Положения о системе оплаты труда руководителей муниципальных автономных образовательных учреждений ЗАТО Железногорск», постановлением Администрации ЗАТО г. Железногорск от 23.06.2011 № 1082 «Об утверждении примерного положения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бюджетных образовательных учреждений ЗАТО Железногорск», Уставом ЗАТО Железногорск,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 Железногорск от 05.07.2012 № 1129 «О создании комиссии по установлению стимулирующих выплат руководителям муниципальных образовательных учреждений ЗАТО Желез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Приложение № 2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социальным вопросам                      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br/>
        <w:t>Глава ЗАТО г. Железногорск И.Г. Куксин</w:t>
        <w:b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05:00Z</dcterms:created>
  <dc:creator>Балушкин А.И.</dc:creator>
  <dc:description/>
  <cp:keywords/>
  <dc:language>en-US</dc:language>
  <cp:lastModifiedBy>Мартынова Елена Николаевна</cp:lastModifiedBy>
  <cp:lastPrinted>2015-06-15T14:49:00Z</cp:lastPrinted>
  <dcterms:modified xsi:type="dcterms:W3CDTF">2018-10-16T04:44:00Z</dcterms:modified>
  <cp:revision>4</cp:revision>
  <dc:subject/>
  <dc:title>Положение</dc:title>
</cp:coreProperties>
</file>